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養男育女調不同」讀後心得</w:t>
      </w:r>
    </w:p>
    <w:p>
      <w:pPr>
        <w:pStyle w:val="Normal"/>
        <w:jc w:val="center"/>
        <w:rPr/>
      </w:pPr>
      <w:r>
        <w:rPr/>
        <w:t>永和國中</w:t>
      </w:r>
      <w:r>
        <w:rPr>
          <w:rFonts w:eastAsia="Times New Roman"/>
        </w:rPr>
        <w:t xml:space="preserve"> </w:t>
      </w:r>
      <w:r>
        <w:rPr/>
        <w:t>顏德琮</w:t>
      </w:r>
    </w:p>
    <w:p>
      <w:pPr>
        <w:pStyle w:val="Normal"/>
        <w:rPr/>
      </w:pPr>
      <w:r>
        <w:rPr/>
      </w:r>
    </w:p>
    <w:p>
      <w:pPr>
        <w:pStyle w:val="Normal"/>
        <w:rPr/>
      </w:pPr>
      <w:r>
        <w:rPr>
          <w:rFonts w:eastAsia="Times New Roman"/>
        </w:rPr>
        <w:t xml:space="preserve">    </w:t>
      </w:r>
      <w:r>
        <w:rPr/>
        <w:t>利奧納德博士以他豐富的學術知識與臨床經驗提出男女生天生在生理上的種種不同，提供讀者探索現代家庭、學校、社會存在男女差異性的原因以及因應之道。</w:t>
      </w:r>
    </w:p>
    <w:p>
      <w:pPr>
        <w:pStyle w:val="Normal"/>
        <w:rPr/>
      </w:pPr>
      <w:r>
        <w:rPr>
          <w:rFonts w:eastAsia="Times New Roman"/>
        </w:rPr>
        <w:t xml:space="preserve">    </w:t>
      </w:r>
      <w:r>
        <w:rPr/>
        <w:t>儘管目前科學上的研究仍然無法對人類男女在腦部、基因以及賀爾蒙的差異提出全面的分析，但作者結合個人經驗與目前較合宜的理論提出男女生天生在以下幾方面存在的差異，並在這些差異中探討男女生的行為模式、學習表現以及社會適應：（</w:t>
      </w:r>
      <w:r>
        <w:rPr/>
        <w:t>1</w:t>
      </w:r>
      <w:r>
        <w:rPr/>
        <w:t>）新生兒女嬰對高頻率的聲音比男嬰敏感（</w:t>
      </w:r>
      <w:r>
        <w:rPr/>
        <w:t>2</w:t>
      </w:r>
      <w:r>
        <w:rPr/>
        <w:t>）男女生的視網膜組成細胞的不同，產生對顏色、事物的敏感度不同，例如男生好於觀察會動的物體，而女生對人的臉比較感興趣（</w:t>
      </w:r>
      <w:r>
        <w:rPr/>
        <w:t>3</w:t>
      </w:r>
      <w:r>
        <w:rPr/>
        <w:t>）少男腦部中負面情緒活化的地方局限在杏仁核，而少女則向外延伸到整個大腦皮質，因此男女生在處理個人的感覺、情緒會有很大的差異（</w:t>
      </w:r>
      <w:r>
        <w:rPr/>
        <w:t>4</w:t>
      </w:r>
      <w:r>
        <w:rPr/>
        <w:t>）男女生媒介痛覺的細胞機制不同，因此女生對痛覺比較敏感（</w:t>
      </w:r>
      <w:r>
        <w:rPr/>
        <w:t>5</w:t>
      </w:r>
      <w:r>
        <w:rPr/>
        <w:t>）男生受到性慾影響時大腦底部活化程度比女生高，而女生活化的部位在於皮質，因而男生比較容易有性衝動，而女生的性行為與親密關係較易連結。</w:t>
      </w:r>
    </w:p>
    <w:p>
      <w:pPr>
        <w:pStyle w:val="Normal"/>
        <w:rPr/>
      </w:pPr>
      <w:r>
        <w:rPr>
          <w:rFonts w:eastAsia="Times New Roman"/>
        </w:rPr>
        <w:t xml:space="preserve">    </w:t>
      </w:r>
      <w:r>
        <w:rPr/>
        <w:t>儘管男女天生有許多的生理差異，我想也絕非是</w:t>
      </w:r>
      <w:r>
        <w:rPr/>
        <w:t>0</w:t>
      </w:r>
      <w:r>
        <w:rPr/>
        <w:t>與</w:t>
      </w:r>
      <w:r>
        <w:rPr/>
        <w:t>1</w:t>
      </w:r>
      <w:r>
        <w:rPr/>
        <w:t>的極端差異，因此在男生中也應存在著不同比例的女生特質，相反的，女生中也有不同比例的男生特質，認識男女先天上的不同足以讓我們去檢視、鬆動既有的性別刻板印象，但這樣的現象卻是無法抹除，例如：大部分的男生從小就是比較喜歡玩卡車、大部分的女生會選粉紅色而不會選藍色的東西、面對有壓力、競爭或需要冒險的事男女生抱持的態度有很大的不同。</w:t>
      </w:r>
    </w:p>
    <w:p>
      <w:pPr>
        <w:pStyle w:val="Normal"/>
        <w:rPr/>
      </w:pPr>
      <w:r>
        <w:rPr>
          <w:rFonts w:eastAsia="Times New Roman"/>
        </w:rPr>
        <w:t xml:space="preserve">    </w:t>
      </w:r>
      <w:r>
        <w:rPr/>
        <w:t>當教育者缺乏對男女生在先生生理上差異性的認識，非但無法選擇或擬定適合學生學習成長的方式，甚至反其道而行，例如：不當地建議用藥，並且僅看到（或關心）服用藥物產生的影響而忽視了長期用藥的潛在危險或放棄運用其他改變方法；面對學生（尤其男學生）在學習過程中非預期的行為，若只是用一成不變的標準、規範進而加以限制、消弭，這就如「無助的學習」實驗中看到，只會培養出更多的「無助老鼠」、減少「主人老鼠」一般；男女的發展順序與時間不同，因此使用相同的鼓勵或懲罰的方式對同年齡的男生女生有時就會出現不同的成效，若不能彈性地去面對，老師、家長與孩子本身都將為之所苦。</w:t>
      </w:r>
    </w:p>
    <w:p>
      <w:pPr>
        <w:pStyle w:val="Normal"/>
        <w:ind w:firstLine="480"/>
        <w:rPr/>
      </w:pPr>
      <w:r>
        <w:rPr/>
        <w:t>科學研究所發展出的理論往往也影響著社會政策、教育制度，如心理學理論經過許多階段的發展，很難說哪一學派才是對的或絕對優於其他，我想這是生物多樣性之必然結果，藉此研究期待發展出多元化的社會，提供每一個體一個機會均等、適於各別發展的環境，這些研究便不只是探討男生女生差異的價值而已。也許本書提到的科學根據還有不同的解讀方式或待研究空間，但隨著越來越多的科學研究，足以顯示男女天生確有不同，而令人期待有更多量化以及精確的男女差異與學習環境相關性研究，給予教育現場最直接的回饋。</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0:10:00Z</dcterms:created>
  <dc:creator>jhjhs</dc:creator>
  <dc:description/>
  <cp:keywords/>
  <dc:language>en-US</dc:language>
  <cp:lastModifiedBy>user</cp:lastModifiedBy>
  <dcterms:modified xsi:type="dcterms:W3CDTF">2010-09-14T00:10:00Z</dcterms:modified>
  <cp:revision>2</cp:revision>
  <dc:subject/>
  <dc:title>「浮萍男孩」讀後心得</dc:title>
</cp:coreProperties>
</file>