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　　　　　養男育女調不同讀後心得　　</w:t>
      </w:r>
      <w:r>
        <w:rPr>
          <w:sz w:val="28"/>
          <w:szCs w:val="28"/>
        </w:rPr>
        <w:t>新埔國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賴玫君</w:t>
      </w:r>
    </w:p>
    <w:p>
      <w:pPr>
        <w:pStyle w:val="Normal"/>
        <w:spacing w:lineRule="exact" w:line="440"/>
        <w:rPr/>
      </w:pPr>
      <w:r>
        <w:rPr/>
        <w:t>　　</w:t>
      </w:r>
    </w:p>
    <w:p>
      <w:pPr>
        <w:pStyle w:val="Normal"/>
        <w:spacing w:lineRule="exact" w:line="440"/>
        <w:rPr/>
      </w:pPr>
      <w:r>
        <w:rPr/>
        <w:t>　　教育最大的任務是使每個孩子的潛能發揮出來，讓他可以在知識的園地中找到一塊屬於他自己的地方。以培育及欣賞的眼光來看待孩子，每個人都會有他資優的地方，非常慶幸自己能在教育這園地中扮演教師這一舉足輕重的角色，百年樹人的工作需要教師們不停地自我充實，才能帶給孩子們更優質的學習環境，教師要與時俱進，閱讀養男育女調不同這本書後，帶給我如下的收穫：</w:t>
      </w:r>
    </w:p>
    <w:p>
      <w:pPr>
        <w:pStyle w:val="Normal"/>
        <w:spacing w:lineRule="exact" w:line="440"/>
        <w:rPr/>
      </w:pPr>
      <w:r>
        <w:rPr/>
        <w:t>　　（一）重新省視一視同仁的態度：就書中所述，男孩和女孩在先天上就存著差異，那是與生俱來的，如果我們漠視這些差異，完全以同一個標準來看待孩子，我們便在無形中創造了性別的不平等。性別平等的真義該有所反思，唯有從了解男女性別天生的差異為起點，去理解男女心理及行為的反應，才能同理而發展適用的教學策略，學習才能真正發生功效，平等才能深具意義。</w:t>
      </w:r>
    </w:p>
    <w:p>
      <w:pPr>
        <w:pStyle w:val="Normal"/>
        <w:spacing w:lineRule="exact" w:line="440"/>
        <w:rPr/>
      </w:pPr>
      <w:r>
        <w:rPr/>
        <w:t>　　（二）教師的性別知能有待提升：書中提及很多老師誤判孩子為注意力缺失症，如果老師們有相關的性別知能，更換一個座位，或把說話的音量放大，孩子的學習成果或許完全不同，這是多麼關鍵的一件事啊，老師以專業判斷的結果可能導致一個孩子失去學習的動機及動力。老師在沒有具備相當的性別知能下，只能以慣有的觀念來處理孩子的學習，如此一來，孩子的熱情及學習動機可能就因此終結，衍生出上課不專心、低成就，有些可能失去目標，甚至作奸犯科，最後成為社會問題，一塊小石頭丟入池中竟能引起如此大的漣漪，可說是牽一髮而動全身啊，所以教師應具備足夠的性別知能，才能讓孩子享有更完備的照顧。</w:t>
      </w:r>
    </w:p>
    <w:p>
      <w:pPr>
        <w:pStyle w:val="Normal"/>
        <w:spacing w:lineRule="exact" w:line="440"/>
        <w:rPr/>
      </w:pPr>
      <w:r>
        <w:rPr/>
        <w:t>　　（三）理解並善用性別差異：作者從大腦、學習、冒險、性等等角度切入，讓我們看到男女的不同，他們大腦結構、學習型態及情緒表達皆有不同的表現方式，教師若理解男女先天上的差異，便可以設計更適宜的教案，例如可依教學目標來設定小組成員，討論某一個主題時，便可以選定適合的性別對象來回答等等，相信在課堂互動時，教師就能有效帶領孩子，同時也更能接納孩子，當認同感存在孩子心中時，他便會主動去發掘自己的長處，進而探索自我。</w:t>
      </w:r>
    </w:p>
    <w:p>
      <w:pPr>
        <w:pStyle w:val="Normal"/>
        <w:spacing w:lineRule="exact" w:line="440"/>
        <w:rPr/>
      </w:pPr>
      <w:r>
        <w:rPr/>
        <w:t>　　性別議題是人人不容忽視的一環，如果我們深入認知男女先天上的差異，從中安排適當的教學環境，衝突必會減少，學習也會更快樂。醫學的報告雖然不是萬能丹，但對教育工作的我們來說，一個新的發現就足以停止一個錯誤的判定，這是多麼可貴的事啊，教師的任務在啟迪孩子的心性，啟發孩子的潛能，閱讀這本書後，相信未來，身為父母及教師的我，必能更加體悟養男育女調不同的真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04:00Z</dcterms:created>
  <dc:creator>賴玫君</dc:creator>
  <dc:description/>
  <cp:keywords/>
  <dc:language>en-US</dc:language>
  <cp:lastModifiedBy>user</cp:lastModifiedBy>
  <dcterms:modified xsi:type="dcterms:W3CDTF">2010-09-14T00:04:00Z</dcterms:modified>
  <cp:revision>2</cp:revision>
  <dc:subject/>
  <dc:title/>
</cp:coreProperties>
</file>