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r>
        <w:rPr>
          <w:sz w:val="24"/>
        </w:rPr>
        <w:fldChar w:fldCharType="begin" w:fldLock="true"/>
      </w:r>
      <w:r>
        <w:rPr>
          <w:sz w:val="24"/>
        </w:rPr>
        <w:instrText xml:space="preserve"> DATE \@"yyyy\年M\月d\日" </w:instrText>
      </w:r>
      <w:r>
        <w:rPr>
          <w:sz w:val="24"/>
        </w:rPr>
        <w:fldChar w:fldCharType="separate"/>
      </w:r>
      <w:r>
        <w:rPr>
          <w:sz w:val="24"/>
        </w:rPr>
        <w:t>2010年7月29日</w:t>
      </w:r>
      <w:r>
        <w:rPr>
          <w:sz w:val="24"/>
        </w:rPr>
        <w:fldChar w:fldCharType="end"/>
      </w:r>
    </w:p>
    <w:p>
      <w:pPr>
        <w:pStyle w:val="Style17"/>
        <w:rPr>
          <w:sz w:val="24"/>
        </w:rPr>
      </w:pPr>
      <w:r>
        <w:rPr>
          <w:rFonts w:cs="儷宋 Pro" w:eastAsia="儷宋 Pro"/>
          <w:sz w:val="24"/>
        </w:rPr>
        <w:t>閱讀者：范富強</w:t>
      </w:r>
    </w:p>
    <w:p>
      <w:pPr>
        <w:pStyle w:val="Style17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JobTitle </w:instrText>
      </w:r>
      <w:r>
        <w:rPr>
          <w:sz w:val="24"/>
        </w:rPr>
        <w:fldChar w:fldCharType="separate"/>
      </w:r>
      <w:r>
        <w:rPr>
          <w:sz w:val="24"/>
        </w:rPr>
        <w:t>職稱</w:t>
      </w:r>
      <w:r>
        <w:rPr>
          <w:sz w:val="24"/>
        </w:rPr>
        <w:fldChar w:fldCharType="end"/>
      </w:r>
      <w:r>
        <w:rPr>
          <w:rFonts w:cs="儷宋 Pro" w:eastAsia="儷宋 Pro"/>
          <w:sz w:val="24"/>
        </w:rPr>
        <w:t>：輔導團員</w:t>
      </w:r>
    </w:p>
    <w:p>
      <w:pPr>
        <w:pStyle w:val="Style17"/>
        <w:rPr>
          <w:sz w:val="24"/>
        </w:rPr>
      </w:pPr>
      <w:r>
        <w:rPr>
          <w:rFonts w:cs="儷宋 Pro" w:eastAsia="儷宋 Pro"/>
          <w:sz w:val="24"/>
        </w:rPr>
        <w:t>學校名稱：大觀國中</w:t>
      </w:r>
    </w:p>
    <w:p>
      <w:pPr>
        <w:pStyle w:val="Style17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dress </w:instrText>
      </w:r>
      <w:r>
        <w:rPr>
          <w:sz w:val="24"/>
        </w:rPr>
        <w:fldChar w:fldCharType="separate"/>
      </w:r>
      <w:r>
        <w:rPr>
          <w:sz w:val="24"/>
        </w:rPr>
        <w:t>郵遞區號</w:t>
      </w:r>
      <w:r>
        <w:rPr>
          <w:sz w:val="24"/>
        </w:rPr>
        <w:fldChar w:fldCharType="end"/>
      </w:r>
      <w:r>
        <w:rPr>
          <w:rFonts w:eastAsia="Palatino"/>
          <w:sz w:val="24"/>
        </w:rPr>
        <w:t xml:space="preserve"> </w:t>
      </w:r>
    </w:p>
    <w:p>
      <w:pPr>
        <w:pStyle w:val="Style17"/>
        <w:rPr>
          <w:sz w:val="24"/>
        </w:rPr>
      </w:pPr>
      <w:r>
        <w:rPr>
          <w:rFonts w:cs="儷宋 Pro" w:eastAsia="儷宋 Pro"/>
          <w:sz w:val="24"/>
        </w:rPr>
        <w:t>台北縣板橋市橋中一街一號</w:t>
      </w:r>
      <w:r>
        <w:rPr>
          <w:rFonts w:cs="Palatino" w:eastAsia="Palatino"/>
          <w:sz w:val="24"/>
        </w:rPr>
        <w:t xml:space="preserve">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rFonts w:cs="儷宋 Pro" w:eastAsia="儷宋 Pro"/>
          <w:sz w:val="24"/>
        </w:rPr>
        <w:t>親愛的</w:t>
      </w:r>
      <w:r>
        <w:rPr>
          <w:rFonts w:cs="Palatino" w:eastAsia="Palatino"/>
          <w:sz w:val="24"/>
        </w:rPr>
        <w:t xml:space="preserve"> </w:t>
      </w:r>
      <w:r>
        <w:rPr>
          <w:rFonts w:cs="儷宋 Pro" w:eastAsia="儷宋 Pro"/>
          <w:sz w:val="24"/>
        </w:rPr>
        <w:t>翠文校長</w:t>
      </w:r>
      <w:r>
        <w:rPr>
          <w:rFonts w:cs="Palatino" w:eastAsia="Palatino"/>
          <w:sz w:val="24"/>
        </w:rPr>
        <w:t xml:space="preserve"> </w:t>
      </w:r>
      <w:r>
        <w:rPr>
          <w:rFonts w:cs="儷宋 Pro" w:eastAsia="儷宋 Pro"/>
          <w:sz w:val="24"/>
        </w:rPr>
        <w:t>萬安</w:t>
      </w:r>
    </w:p>
    <w:p>
      <w:pPr>
        <w:pStyle w:val="Style18"/>
        <w:rPr>
          <w:sz w:val="24"/>
        </w:rPr>
      </w:pPr>
      <w:r>
        <w:rPr>
          <w:rFonts w:eastAsia="Palatino" w:cs="Palatino"/>
          <w:sz w:val="24"/>
        </w:rPr>
        <w:t xml:space="preserve">        </w:t>
      </w:r>
      <w:r>
        <w:rPr>
          <w:rFonts w:cs="儷宋 Pro" w:eastAsia="儷宋 Pro"/>
          <w:sz w:val="24"/>
        </w:rPr>
        <w:t>好不容易唸完暑假的第一本輔導團指定讀物，最近沒什麼進度，論文也已經停擺一個月了，現正處於行政交接的階段。除了要交接還要學習接觸新的組別，心中充滿未知的快感與緊張，反正繼續做就是了，輔導團工作也是一樣。期待能促進我早日完成學業，以下是我的閱讀心得。</w:t>
      </w:r>
    </w:p>
    <w:p>
      <w:pPr>
        <w:pStyle w:val="Style18"/>
        <w:rPr>
          <w:sz w:val="24"/>
        </w:rPr>
      </w:pPr>
      <w:r>
        <w:rPr>
          <w:rFonts w:eastAsia="Palatino" w:cs="Palatino"/>
          <w:sz w:val="24"/>
        </w:rPr>
        <w:t xml:space="preserve">        </w:t>
      </w:r>
      <w:r>
        <w:rPr>
          <w:rFonts w:cs="儷宋 Pro" w:eastAsia="儷宋 Pro"/>
          <w:sz w:val="24"/>
        </w:rPr>
        <w:t>完整閱讀之前我先看過作者的來歷及經歷，美國單性公立教育協會，看到這個來歷就知道我們來自不同文化時空，與我們的體制不同，但是我們也應該聽聽他們的聲音及不同想法。我認為此書只能當成教學及教養上的參考，並不能當成依據，畢竟美國孩子與台灣孩子接收到外在價值（父母、親戚、朋友、媒體、自我觀察）並不相同。美國依舊部份保存著單一性別教育，也包含著從一年級到十二年級的單一性別</w:t>
      </w:r>
      <w:r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453390</wp:posOffset>
            </wp:positionH>
            <wp:positionV relativeFrom="page">
              <wp:posOffset>2159000</wp:posOffset>
            </wp:positionV>
            <wp:extent cx="69088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儷宋 Pro" w:eastAsia="儷宋 Pro"/>
          <w:sz w:val="24"/>
        </w:rPr>
        <w:t>學習，我對這些人的想法也很有興趣，因為他顛覆我個人受教歷程中，對過去單一性別教育的想法，對照台灣或中國人對女性歧視的歷史脈絡來看，過去在台灣擔任單一性別教育的夫子們，是否對性別有所偏見或歧視，而限制單一性別的學習，例如女校就該多鼓勵女生念文組，男校鼓勵理工科等。直接否定或限制女性在文科以外的學習，男生念文組學家政，那將會遭受到師長及家人無限的責難。</w:t>
      </w:r>
    </w:p>
    <w:p>
      <w:pPr>
        <w:pStyle w:val="Style18"/>
        <w:rPr>
          <w:sz w:val="24"/>
        </w:rPr>
      </w:pPr>
      <w:r>
        <w:rPr>
          <w:rFonts w:eastAsia="Palatino" w:cs="Palatino"/>
          <w:sz w:val="24"/>
        </w:rPr>
        <w:t xml:space="preserve">        </w:t>
      </w:r>
      <w:r>
        <w:rPr>
          <w:rFonts w:cs="儷宋 Pro" w:eastAsia="儷宋 Pro"/>
          <w:sz w:val="24"/>
        </w:rPr>
        <w:t>本書提供家長明確的方向（式）管教子女。女孩需要更多情感上刺激與關懷，男孩則需要透過情境的轉移及明確的方向，滿足男孩的需求。在處罰的觀念上，給與家長明確的管教目的及價值。很多父母親鮮少陪伴孩子成長，七比一的觀念聽起來不錯，就要看每日忙於工作的父母能做到多少。陪伴，也可以當成教師班級經營的參考，更多的陪伴能產生更多互動，伴隨著情緒及價值的正向互動或負向的結果，都要靠家長教師決定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rFonts w:eastAsia="Palatino" w:cs="Palatino"/>
          <w:sz w:val="24"/>
        </w:rPr>
        <w:t xml:space="preserve">        </w:t>
      </w:r>
      <w:r>
        <w:rPr>
          <w:rFonts w:cs="儷宋 Pro" w:eastAsia="儷宋 Pro"/>
          <w:sz w:val="24"/>
        </w:rPr>
        <w:t>書中所提到女男差異性問題可以當成單一性別輔導機制的重要參考，在教學上，任一科目老師是否可以用兩種以上的方法指導兩種以上的性別。老師只能不斷的詢問或反思我的教法女男學生是否真的聽懂。</w:t>
      </w:r>
    </w:p>
    <w:p>
      <w:pPr>
        <w:pStyle w:val="Style18"/>
        <w:rPr>
          <w:sz w:val="24"/>
        </w:rPr>
      </w:pPr>
      <w:r>
        <w:rPr>
          <w:rFonts w:eastAsia="Palatino" w:cs="Palatino"/>
          <w:sz w:val="24"/>
        </w:rPr>
        <w:t xml:space="preserve">       </w:t>
      </w:r>
      <w:r>
        <w:rPr>
          <w:rFonts w:cs="儷宋 Pro" w:eastAsia="儷宋 Pro"/>
          <w:sz w:val="24"/>
        </w:rPr>
        <w:t>本書對於輔導個案學生的導師、輔導老師、生教組長等，是一個重要的參考資訊。但對於現階段複數性別體制（共動學習、互動學習）下，在管理學生或給與學生共同遵守之規則上，是否能考量到男女接收訊息方式的不同而有所不同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180"/>
        <w:jc w:val="right"/>
        <w:rPr/>
      </w:pPr>
      <w:r>
        <w:rPr>
          <w:rFonts w:cs="儷宋 Pro" w:eastAsia="儷宋 Pro"/>
        </w:rPr>
        <w:t>范富強</w:t>
      </w:r>
      <w:r>
        <w:rPr>
          <w:rFonts w:cs="Palatino" w:eastAsia="Palatino"/>
        </w:rPr>
        <w:t xml:space="preserve">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tomikyou</w:t>
      </w:r>
      <w:r>
        <w:rPr/>
        <w:fldChar w:fldCharType="end"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1906" w:h="16838"/>
      <w:pgMar w:left="2976" w:right="1134" w:gutter="0" w:header="1276" w:top="4394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roman"/>
    <w:pitch w:val="default"/>
  </w:font>
  <w:font w:name="Palatin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>
        <w:rFonts w:eastAsia="儷宋 Pro" w:cs="儷宋 Pro"/>
      </w:rPr>
      <w:tab/>
      <w:tab/>
    </w:r>
    <w:r>
      <w:rPr>
        <w:rFonts w:cs="儷宋 Pro" w:eastAsia="儷宋 Pro"/>
      </w:rPr>
      <w:t>頁面</w:t>
    </w:r>
    <w:r>
      <w:rPr>
        <w:rFonts w:cs="Palatino" w:eastAsia="Palatino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>
        <w:rFonts w:eastAsia="儷宋 Pro" w:cs="儷宋 Pro"/>
      </w:rPr>
      <w:tab/>
      <w:tab/>
    </w:r>
    <w:r>
      <w:rPr>
        <w:rFonts w:cs="儷宋 Pro" w:eastAsia="儷宋 Pro"/>
      </w:rPr>
      <w:t>頁面</w:t>
    </w:r>
    <w:r>
      <w:rPr>
        <w:rFonts w:cs="Palatino" w:eastAsia="Palatino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hyperlink r:id="rId1">
      <w:r>
        <w:rPr>
          <w:rStyle w:val="InternetLink"/>
          <w:color w:val="000099"/>
          <w:u w:val="single"/>
        </w:rPr>
        <w:t>http://mis.tkjhs.tpc.edu.tw/~tomikyou/index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360"/>
      <w:rPr>
        <w:rFonts w:eastAsia="Heiti TC Light" w:cs="Heiti TC Light"/>
        <w:sz w:val="20"/>
      </w:rPr>
    </w:pPr>
    <w:r>
      <w:rPr>
        <w:rFonts w:cs="Heiti TC Light" w:eastAsia="Heiti TC Light"/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648970</wp:posOffset>
              </wp:positionV>
              <wp:extent cx="6120130" cy="10052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1005120"/>
                        <a:chOff x="0" y="0"/>
                        <a:chExt cx="6120000" cy="1005120"/>
                      </a:xfrm>
                    </wpg:grpSpPr>
                    <wps:wsp>
                      <wps:cNvSpPr txBox="1"/>
                      <wps:spPr>
                        <a:xfrm>
                          <a:off x="0" y="322560"/>
                          <a:ext cx="6120000" cy="179640"/>
                        </a:xfrm>
                        <a:prstGeom prst="rect">
                          <a:avLst/>
                        </a:prstGeom>
                        <a:solidFill>
                          <a:srgbClr val="f9eed0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0320" y="0"/>
                          <a:ext cx="512280" cy="100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51.1pt;width:481.9pt;height:79.15pt" coordorigin="1134,1022" coordsize="9638,158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9eed0" stroked="f" o:allowincell="f" style="position:absolute;left:1134;top:1530;width:963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6112f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339;top:1022;width:806;height:158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iti TC Light" w:eastAsia="Heiti TC Light"/>
        <w:sz w:val="20"/>
      </w:rPr>
      <w:t>台北縣性別平等教育輔導團暑期讀書報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360"/>
      <w:rPr>
        <w:rFonts w:eastAsia="Heiti TC Light" w:cs="Heiti TC Light"/>
        <w:sz w:val="20"/>
      </w:rPr>
    </w:pPr>
    <w:r>
      <w:rPr>
        <w:rFonts w:cs="Heiti TC Light" w:eastAsia="Heiti TC Light"/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648970</wp:posOffset>
              </wp:positionV>
              <wp:extent cx="6120130" cy="10052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0" cy="1005120"/>
                        <a:chOff x="0" y="0"/>
                        <a:chExt cx="6120000" cy="1005120"/>
                      </a:xfrm>
                    </wpg:grpSpPr>
                    <wps:wsp>
                      <wps:cNvSpPr txBox="1"/>
                      <wps:spPr>
                        <a:xfrm>
                          <a:off x="0" y="322560"/>
                          <a:ext cx="6120000" cy="179640"/>
                        </a:xfrm>
                        <a:prstGeom prst="rect">
                          <a:avLst/>
                        </a:prstGeom>
                        <a:solidFill>
                          <a:srgbClr val="f9eed0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0320" y="0"/>
                          <a:ext cx="512280" cy="100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51.1pt;width:481.9pt;height:79.15pt" coordorigin="1134,1022" coordsize="9638,1583">
              <v:shape id="shape_0" fillcolor="#f9eed0" stroked="f" o:allowincell="f" style="position:absolute;left:1134;top:1530;width:963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6112f"/>
                <v:stroke color="#3465a4" joinstyle="round" endcap="flat"/>
                <w10:wrap type="none"/>
              </v:shape>
              <v:shape id="shape_0" stroked="f" o:allowincell="f" style="position:absolute;left:1339;top:1022;width:806;height:158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iti TC Light" w:eastAsia="Heiti TC Light"/>
        <w:sz w:val="20"/>
      </w:rPr>
      <w:t>台北縣性別平等教育輔導團暑期讀書報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Heiti TC Light" w:cs="Heiti TC Light"/>
      </w:rPr>
    </w:pPr>
    <w:r>
      <w:rPr>
        <w:rFonts w:cs="Heiti TC Light" w:eastAsia="Heiti TC Light"/>
      </w:rPr>
      <w:t>台北縣性別平等教育輔導團暑期讀書報告</w:t>
    </w:r>
  </w:p>
  <w:p>
    <w:pPr>
      <w:pStyle w:val="Style15"/>
      <w:rPr/>
    </w:pPr>
    <w:r>
      <w:rPr>
        <w:rFonts w:cs="儷宋 Pro" w:eastAsia="儷宋 Pro"/>
      </w:rPr>
      <w:t>書名：</w:t>
    </w:r>
    <w:r>
      <w:rPr>
        <w:rFonts w:eastAsia="儷宋 Pro" w:cs="儷宋 Pro"/>
      </w:rPr>
      <w:t xml:space="preserve">Why Gender Matters </w:t>
    </w:r>
    <w:r>
      <w:rPr>
        <w:rFonts w:cs="儷宋 Pro" w:eastAsia="儷宋 Pro"/>
      </w:rPr>
      <w:t>養男育女調不同</w:t>
    </w:r>
    <w:r>
      <w:rPr>
        <w:rFonts w:cs="Palatino" w:eastAsia="Palatino"/>
      </w:rPr>
      <w:t xml:space="preserve"> </w:t>
    </w:r>
  </w:p>
  <w:p>
    <w:pPr>
      <w:pStyle w:val="Style15"/>
      <w:rPr>
        <w:rFonts w:eastAsia="儷宋 Pro" w:cs="儷宋 Pro"/>
      </w:rPr>
    </w:pPr>
    <w:r>
      <w:rPr>
        <w:rFonts w:eastAsia="儷宋 Pro" w:cs="儷宋 Pro"/>
      </w:rPr>
      <w:t xml:space="preserve">Leonard Sax </w:t>
    </w:r>
    <w:r>
      <w:rPr>
        <w:rFonts w:cs="儷宋 Pro" w:eastAsia="儷宋 Pro"/>
      </w:rPr>
      <w:t>著</w:t>
    </w:r>
  </w:p>
  <w:p>
    <w:pPr>
      <w:pStyle w:val="Style15"/>
      <w:rPr/>
    </w:pPr>
    <w:r>
      <w:rPr>
        <w:rFonts w:cs="儷宋 Pro" w:eastAsia="儷宋 Pro"/>
      </w:rPr>
      <w:t>洪蘭</w:t>
    </w:r>
    <w:r>
      <w:rPr>
        <w:rFonts w:cs="Palatino" w:eastAsia="Palatino"/>
      </w:rPr>
      <w:t xml:space="preserve"> </w:t>
    </w:r>
    <w:r>
      <w:rPr>
        <w:rFonts w:cs="儷宋 Pro" w:eastAsia="儷宋 Pro"/>
      </w:rPr>
      <w:t>譯</w:t>
    </w:r>
  </w:p>
  <w:p>
    <w:pPr>
      <w:pStyle w:val="Style15"/>
      <w:rPr/>
    </w:pPr>
    <w:r>
      <w:rPr/>
    </w:r>
  </w:p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0045</wp:posOffset>
              </wp:positionH>
              <wp:positionV relativeFrom="page">
                <wp:posOffset>1145540</wp:posOffset>
              </wp:positionV>
              <wp:extent cx="6840220" cy="10801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360" cy="1080000"/>
                      </a:xfrm>
                      <a:prstGeom prst="rect">
                        <a:avLst/>
                      </a:prstGeom>
                      <a:solidFill>
                        <a:srgbClr val="f9eed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f9eed0" stroked="f" o:allowincell="f" style="position:absolute;margin-left:28.35pt;margin-top:90.2pt;width:538.55pt;height:8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06112f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50265</wp:posOffset>
          </wp:positionH>
          <wp:positionV relativeFrom="page">
            <wp:posOffset>457200</wp:posOffset>
          </wp:positionV>
          <wp:extent cx="1397000" cy="27432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7" r="-3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公司名稱"/>
    <w:next w:val="Style15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360"/>
      <w:ind w:left="0" w:right="0" w:hanging="0"/>
      <w:jc w:val="left"/>
    </w:pPr>
    <w:rPr>
      <w:rFonts w:ascii="Futura" w:hAnsi="Futura" w:eastAsia="ヒラギノ角ゴ Pro W3" w:cs="Futura"/>
      <w:b w:val="false"/>
      <w:i w:val="false"/>
      <w:caps w:val="false"/>
      <w:smallCaps w:val="false"/>
      <w:strike w:val="false"/>
      <w:dstrike w:val="false"/>
      <w:outline w:val="false"/>
      <w:vanish w:val="false"/>
      <w:color w:val="341D13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Style15">
    <w:name w:val="地址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1843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341D13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頁尾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1843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AE7041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tyle17">
    <w:name w:val="收件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tyle18">
    <w:name w:val="內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80"/>
      <w:ind w:left="0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tyle19">
    <w:name w:val="任意形式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mis.tkjhs.tpc.edu.tw/~tomikyou/flhtp-1340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