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 xml:space="preserve">養兒育女調不同讀書心得         </w:t>
      </w:r>
      <w:r>
        <w:rPr>
          <w:rFonts w:ascii="標楷體" w:hAnsi="標楷體" w:cs="標楷體" w:eastAsia="標楷體"/>
        </w:rPr>
        <w:t>鷺江國中沈雨青</w:t>
      </w:r>
    </w:p>
    <w:p>
      <w:pPr>
        <w:pStyle w:val="Normal"/>
        <w:ind w:left="-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ㄧ、性別差異不是來自後天文化養成，而是先天大腦構造的不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聽力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女嬰在聽力治療的效果上優於男嬰，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歲女孩的聽覺比男孩敏銳，所以如果任教女生班老師不需提高嗓門上課，但要維持課堂沒有其他噪音出現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視力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從視網膜到視覺皮質神經迴路上男性女性都大不相同，所以女生對於暖色調較偏好，男生對於冷色調較偏好，女生對於暖色調較偏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感覺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青少年男女在處理情緒的部位也不相同，男生是由腦中的杏仁核，而女生是由杏仁核延伸到整個大腦皮質，男生的情緒處理中心與語言中心並沒有連接的太緊密，所以</w:t>
      </w:r>
      <w:r>
        <w:rPr>
          <w:rFonts w:ascii="標楷體" w:hAnsi="標楷體" w:cs="標楷體" w:eastAsia="標楷體"/>
          <w:b/>
        </w:rPr>
        <w:t>鼓勵男生將他的情緒表達出來是強人所難的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想問男生感覺倒不如直接問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如果是你，你會怎麼做？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面對冒險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面對冒險男生系統化的高估他們的能力，而女生是低估。所以對待兒子必須</w:t>
      </w:r>
      <w:r>
        <w:rPr>
          <w:rFonts w:ascii="標楷體" w:hAnsi="標楷體" w:cs="標楷體" w:eastAsia="標楷體"/>
          <w:b/>
        </w:rPr>
        <w:t>了解他的動機</w:t>
      </w:r>
      <w:r>
        <w:rPr>
          <w:rFonts w:ascii="標楷體" w:hAnsi="標楷體" w:cs="標楷體" w:eastAsia="標楷體"/>
        </w:rPr>
        <w:t>，才可阻止他騎腳踏車跳下懸崖，對待女兒要鼓勵她去冒正當的險以</w:t>
      </w:r>
      <w:r>
        <w:rPr>
          <w:rFonts w:ascii="標楷體" w:hAnsi="標楷體" w:cs="標楷體" w:eastAsia="標楷體"/>
          <w:b/>
        </w:rPr>
        <w:t>提升自我評價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攻擊性型態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面臨壓力時男性自主神經受交感神經系統影響，所以帶來的是刺激的感覺。攻擊性會給男孩帶來刺激的感覺，面對需要暴力發洩管道的男生，就是</w:t>
      </w:r>
      <w:r>
        <w:rPr>
          <w:rFonts w:ascii="標楷體" w:hAnsi="標楷體" w:cs="標楷體" w:eastAsia="標楷體"/>
          <w:b/>
        </w:rPr>
        <w:t>帶他走出戶外</w:t>
      </w:r>
      <w:r>
        <w:rPr>
          <w:rFonts w:ascii="標楷體" w:hAnsi="標楷體" w:cs="標楷體" w:eastAsia="標楷體"/>
        </w:rPr>
        <w:t>玩”真正攻擊性遊戲”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球類運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男生行為模式—挑臖、引發暴力反應、和解。女生行為模式—表面上看起來沒有半點聲音，平滑的像大理石一樣。</w:t>
      </w:r>
    </w:p>
    <w:p>
      <w:pPr>
        <w:pStyle w:val="Normal"/>
        <w:ind w:left="-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懲罰要與罪行相當也要適合性別與年齡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２－４歲的女孩－先口頭糾正，再來是設想，最後是禁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２－５歲的男孩－先口頭糾正，再來是禁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４－８歲女孩或５－１０歲男孩－除了上述方法還可外加一個：撤銷特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９</w:t>
      </w:r>
      <w:r>
        <w:rPr>
          <w:rFonts w:eastAsia="標楷體" w:cs="標楷體" w:ascii="標楷體" w:hAnsi="標楷體"/>
        </w:rPr>
        <w:t>-1</w:t>
      </w:r>
      <w:r>
        <w:rPr>
          <w:rFonts w:ascii="標楷體" w:hAnsi="標楷體" w:cs="標楷體" w:eastAsia="標楷體"/>
        </w:rPr>
        <w:t>４歲的女孩－關禁閉沒用。可以用口頭申誡、設想或撤銷特權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-15</w:t>
      </w:r>
      <w:r>
        <w:rPr>
          <w:rFonts w:ascii="標楷體" w:hAnsi="標楷體" w:cs="標楷體" w:eastAsia="標楷體"/>
        </w:rPr>
        <w:t>歲的男孩－體罰不適用。可以用設想法—假如…你會「 怎麼做」</w:t>
      </w:r>
      <w:r>
        <w:rPr>
          <w:rFonts w:eastAsia="標楷體" w:cs="標楷體" w:ascii="標楷體" w:hAnsi="標楷體"/>
        </w:rPr>
        <w:t>?</w:t>
      </w:r>
      <w:r>
        <w:rPr>
          <w:rFonts w:ascii="標楷體" w:hAnsi="標楷體" w:cs="標楷體" w:eastAsia="標楷體"/>
        </w:rPr>
        <w:t>但不要用「 覺得怎麼樣」，因為要男孩說出感覺是有違男生生理機制的。</w:t>
      </w:r>
    </w:p>
    <w:p>
      <w:pPr>
        <w:pStyle w:val="Normal"/>
        <w:ind w:left="-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反思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看完本書，我想未來在面對男生在教室對著玻璃窗拍球、要跳躍拍打窗框等總總以女性看來無法忍受的行為，原來是基於先天生理構造之不同，而產生的結果，就會以較平穩冷靜的情緒和態度去處理，</w:t>
      </w:r>
      <w:r>
        <w:rPr>
          <w:rFonts w:ascii="標楷體" w:hAnsi="標楷體" w:cs="標楷體" w:eastAsia="標楷體"/>
          <w:b/>
        </w:rPr>
        <w:t>了解差異才能用更包容的心去看待事情。</w:t>
      </w:r>
      <w:r>
        <w:rPr>
          <w:rFonts w:ascii="標楷體" w:hAnsi="標楷體" w:cs="標楷體" w:eastAsia="標楷體"/>
        </w:rPr>
        <w:t>本書認為單一性別的團體能讓男女更適得其所的發展，但我認為兩性最終還是要融和在同一社會，故在男女混班無法改變的環境中，教師應將重點</w:t>
      </w:r>
      <w:r>
        <w:rPr>
          <w:rFonts w:ascii="標楷體" w:hAnsi="標楷體" w:cs="標楷體" w:eastAsia="標楷體"/>
          <w:b/>
        </w:rPr>
        <w:t>引導學生和人相處的”尊重”之道</w:t>
      </w:r>
      <w:r>
        <w:rPr>
          <w:rFonts w:ascii="標楷體" w:hAnsi="標楷體" w:cs="標楷體" w:eastAsia="標楷體"/>
        </w:rPr>
        <w:t>。此外，本書嘗試用適合不同性別方式講授黃金數，但就本身實際經驗來說，數學這抽象的學科如果能以實際生活經驗出發，對於大部分的男女學生接受度還是比較高，就書中提到適用男性的教學方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抽像的文字符號推導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實際操作還是以</w:t>
      </w:r>
      <w:r>
        <w:rPr>
          <w:rFonts w:ascii="標楷體" w:hAnsi="標楷體" w:cs="標楷體" w:eastAsia="標楷體"/>
        </w:rPr>
        <w:t>”</w:t>
      </w:r>
      <w:r>
        <w:rPr>
          <w:rFonts w:ascii="標楷體" w:hAnsi="標楷體" w:cs="標楷體" w:eastAsia="標楷體"/>
        </w:rPr>
        <w:t>頂尖程度男生</w:t>
      </w:r>
      <w:r>
        <w:rPr>
          <w:rFonts w:ascii="標楷體" w:hAnsi="標楷體" w:cs="標楷體" w:eastAsia="標楷體"/>
        </w:rPr>
        <w:t>”</w:t>
      </w:r>
      <w:r>
        <w:rPr>
          <w:rFonts w:ascii="標楷體" w:hAnsi="標楷體" w:cs="標楷體" w:eastAsia="標楷體"/>
        </w:rPr>
        <w:t>接受度較高。</w:t>
      </w:r>
    </w:p>
    <w:sectPr>
      <w:type w:val="nextPage"/>
      <w:pgSz w:w="11906" w:h="16838"/>
      <w:pgMar w:left="1800" w:right="1286" w:gutter="0" w:header="0" w:top="107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3:57:00Z</dcterms:created>
  <dc:creator>superlkm</dc:creator>
  <dc:description/>
  <cp:keywords/>
  <dc:language>en-US</dc:language>
  <cp:lastModifiedBy>user</cp:lastModifiedBy>
  <dcterms:modified xsi:type="dcterms:W3CDTF">2010-09-15T23:57:00Z</dcterms:modified>
  <cp:revision>2</cp:revision>
  <dc:subject/>
  <dc:title>養兒育女調不同讀書心得         鷺江國中沈雨青</dc:title>
</cp:coreProperties>
</file>