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『養男育女調不同』讀書心得         池汾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當我的眼中不再有「男」、「女」的性別區分，以及模糊的光譜地帶，都把他當成無性別（</w:t>
      </w:r>
      <w:r>
        <w:rPr>
          <w:rFonts w:eastAsia="標楷體" w:cs="標楷體" w:ascii="標楷體" w:hAnsi="標楷體"/>
        </w:rPr>
        <w:t>gender</w:t>
      </w:r>
      <w:r>
        <w:rPr>
          <w:rFonts w:ascii="標楷體" w:hAnsi="標楷體" w:cs="標楷體" w:eastAsia="標楷體"/>
        </w:rPr>
        <w:t>）的「人」看待，似乎多了點人味，也破除了性別刻版印象，並以此自豪的同時，對教育工作真的是好事嗎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</w:rPr>
        <w:t>廁所的男女標示不再用所謂「性別刻板」的圖像代替，對習慣於這些圖案的年長者將會帶來什麼的不便呢？許多標示因歷史文化的影響，以傳承多時，到後來只剩下方便、慣用的意義，似乎已不再那麼有思考、行為的『刻板』影響，關切在這方面的性別平等，對我而言卻不是那麼感興趣。然而，讓我覺得性別非常重要的原因，是根植在『生理』導致的性別影響。在此書中，作者收集了許多研究報導，去探討男女的基因差異，所產生學習需求的不同。因此哪些教養方式對「男」、「女」學生較具誘發學習動機的功效，較能達到良好親子溝通等，讓我非常好奇，這些也是我眼中因男女有別而受到平等的「有利」的教養方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因為有差異所以顯得重要，從嬰兒對音樂、凝視物體及動物研究等，性別差異特質部分是受基因決定，而不是性荷爾蒙。其中包括噪音的忍受度（男生竟比女生高十倍），嬰兒的社會興趣、顏色的敏感度、定位系統、玩具喜好（和台灣習俗抓週有關嗎？），甚至情緒表達方式等。作者認為（</w:t>
      </w:r>
      <w:r>
        <w:rPr>
          <w:rFonts w:eastAsia="標楷體" w:cs="標楷體" w:ascii="標楷體" w:hAnsi="標楷體"/>
        </w:rPr>
        <w:t>p.6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性別本身，男性或女性，比性偏好、同性戀或非同性戀都更「根本」。</w:t>
      </w:r>
      <w:r>
        <w:rPr>
          <w:rFonts w:ascii="標楷體" w:hAnsi="標楷體" w:cs="標楷體" w:eastAsia="標楷體"/>
        </w:rPr>
        <w:t>我不否認社會環境的影響力非常大，但我認為去引導學生開發其根本，比重新塑造學生重要，因此值得探討哪些社會環境影響對這根本較適切（或像因性向施教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學生ㄧ天約有</w:t>
      </w:r>
      <w:r>
        <w:rPr>
          <w:rFonts w:eastAsia="標楷體" w:cs="標楷體" w:ascii="標楷體" w:hAnsi="標楷體"/>
        </w:rPr>
        <w:t>1/3</w:t>
      </w:r>
      <w:r>
        <w:rPr>
          <w:rFonts w:ascii="標楷體" w:hAnsi="標楷體" w:cs="標楷體" w:eastAsia="標楷體"/>
        </w:rPr>
        <w:t>的時間與老師同學相處，其中大部分時間是在學習知識，因而學習型態與師生關係將會左右在學校的滿足感和快樂。書中提出從性別差異去分析男女生的學習動機、壓力因應、分析挫敗對自我的解讀，以及友誼關係（面對面</w:t>
      </w:r>
      <w:r>
        <w:rPr>
          <w:rFonts w:eastAsia="標楷體" w:cs="標楷體" w:ascii="標楷體" w:hAnsi="標楷體"/>
        </w:rPr>
        <w:t>VS</w:t>
      </w:r>
      <w:r>
        <w:rPr>
          <w:rFonts w:ascii="標楷體" w:hAnsi="標楷體" w:cs="標楷體" w:eastAsia="標楷體"/>
        </w:rPr>
        <w:t>肩並肩）。尤其在學習設計上，男生偏好競爭性學習，不習慣求助師長或與他為伍；反之女生以小組學習效果較好，且較希望得到師長認同及友好關係。因過去深怕因性別差異而導致自己教學態度不公，而這些論點恰提供我在課程設計或導師教學時的新觀點。然而書中提到男女分班分校的學習益處已被許多研究探討，教育部的教育規劃或許也能做些研究，探討不同年齡層較適合的組織方式。過去在某些健康教育授課時，的確男女分開上課對某些議題的探討會更深入、更受用。畢竟教學方法沒有所謂的最好，而有所謂的較恰當、最適合罷了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青春期，重要發展任務是自律、自我認同階段，只喜歡已知的快樂而不喜歡未知、從來沒有經驗過的事物（尤其像福平南還提到的生命動機），但此時卻對性、外表、藥物濫用等方面，會出現躍躍欲試的情形，也因此父母、師長、同儕、媒體對孩子偏差行為的預防更形重要。另外，書中提到同性戀、雙性戀、跨性人、娘娘腔與野丫頭等情形，除性別差異外當然個別差異更為重要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沒有性別的社會，應該是指ㄧ個完全性別平等、男生和女生都能自由達成他們個人的人生目標、發展他們的潛能、不受性別刻板印象干擾的社會。自我認同的增強，慢慢能扭轉社會的異端現象，最後只是時間問題了。     </w:t>
      </w:r>
      <w:r>
        <w:rPr>
          <w:rFonts w:eastAsia="標楷體" w:cs="標楷體" w:ascii="標楷體" w:hAnsi="標楷體"/>
        </w:rPr>
        <w:t>~END~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09:00Z</dcterms:created>
  <dc:creator>user</dc:creator>
  <dc:description/>
  <cp:keywords/>
  <dc:language>en-US</dc:language>
  <cp:lastModifiedBy>user</cp:lastModifiedBy>
  <dcterms:modified xsi:type="dcterms:W3CDTF">2010-09-14T00:09:00Z</dcterms:modified>
  <cp:revision>2</cp:revision>
  <dc:subject/>
  <dc:title>『養男育女調不同』讀書心得         池汾玫</dc:title>
</cp:coreProperties>
</file>