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性與性別，永遠顛覆視野的議題──《養男育女調不同》、《浮萍男孩》</w:t>
      </w:r>
    </w:p>
    <w:p>
      <w:pPr>
        <w:pStyle w:val="Normal"/>
        <w:jc w:val="right"/>
        <w:rPr/>
      </w:pPr>
      <w:r>
        <w:rPr/>
        <w:t>新埔國中劉珮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好老師跟好家長都很相似，……都了解每個孩子都是獨特的，都想幫助孩子把他們全部的潛能發揮出來。」作者在《養》書中第一章，以此語作為小結，這激勵我將本書先以跳躍式的方式翻閱，再細細體會它對我多樣觀念上的顛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書中以科學證據及多元視角檢視男女在生物、性格、學習、人際關係、性心理、管教上的差異，也探討到毒品、跨性別等議題。以我的知識教育背景所受的訓練，翻開此書，會有許多令人瞠目結神卻又不得不心悅誠服的事實擺在眼前。我出生成長於台灣社會由傳統進入高度高業化及商業化的社會，產業結構改變、婦女自主意識抬頭，到目前雙薪家庭皆是非常普遍，男女皆有機會及責任在家庭中兼任對方的角色。女性主義是我在大學生涯中耳熟能詳的話題，打破性別刻板印象及多元文化視野，是我認為一個優良的、進步的、現代的知識份子</w:t>
      </w:r>
      <w:r>
        <w:rPr/>
        <w:t>(</w:t>
      </w:r>
      <w:r>
        <w:rPr/>
        <w:t>更甚者，一個教育工作者</w:t>
      </w:r>
      <w:r>
        <w:rPr/>
        <w:t>)</w:t>
      </w:r>
      <w:r>
        <w:rPr/>
        <w:t>所應該具備的基本訓練──但我的確，在讀完這兩本書之後，深深佩服也慶幸，許多觀念因此被破除或解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必須先談及我最關注的部分，在於學習及管教上。當然，第二章的「男性腦、女性腦」的分析，是所有章節的基礎。裡面分析男女腦部對於訊息處理的區塊及功能的差異，原來：女生對聽力比較敏感、男生對移動的物體比較敏銳……連顏色的喜好都因視網膜巨細胞的設定而有性別差異──這是天生的，而非只是文化、教育的影響。我一面讀著，一面想像我每日在教室中與學生接觸的情景，內心大為震撼──我誤會男生了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回想起八年前初任教職的時期，我隔壁班的導師非常憂心男生的表現較同年齡女生不佳，她</w:t>
      </w:r>
      <w:r>
        <w:rPr/>
        <w:t>(</w:t>
      </w:r>
      <w:r>
        <w:rPr/>
        <w:t>也是女性</w:t>
      </w:r>
      <w:r>
        <w:rPr/>
        <w:t>)</w:t>
      </w:r>
      <w:r>
        <w:rPr/>
        <w:t>還說了一句預言：「以後是女生的世界吧！」身為一名女性國文教師，我太沉浸於學生分享文學中細膩的感受，對於上課時總是安閒沉靜、目光專注的女學生，投注我最大的心力；對於粗枝大葉、被歸類為鮮有慧根的大部分男學生，我搖頭歎息：他們或許終其一生都難以理解賈寶玉為何「弱水三千，只取一瓢飲」的抉擇，而只羨慕在有權有勢之時，便可坐擁美女的古代社會。我的教學策略及方法，一直以來想當然耳是著重於文字，我的思維習慣也是以文字為主，原來這不利於男生的學習！那麼，這些曾被我教過的男孩子，他們可能有的，對於語言能力的進步的可能，是否因為教學法的不適當，而被抹煞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我震驚的，還有一項我曾經觀察過，但未正視過的事實！在《養》書中第四章〈攻擊性〉，作者也分析出「霸凌」在性別上的差異：欺負人的男孩是團體中各方面的弱勢，但欺負人的女孩卻是團體中的佼佼者，而且與被害人很熟！這樣的場景在美國的校園青春片中屢見不鮮，而在台灣也是！因此導師在處理男女生與同性間的人際糾紛，必須要考量的觀點不同──因為性別不同！男孩與女孩所需要的支援系統也不同，而這些困擾著大部分的青少年的成長問題，是家長與老師每日要面對的！我們是否用對方法來引導他們，還是反而讓事情惡化下去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女孩需要溫暖的支持，男孩需要嚴格的紀律，青少年需要正確的引導，他們才會成長茁壯，成為成功的「大人」。一直以來，男女分班或分校被視為是傳統的、倒退的教育體制，但讀了這兩本書之後，這樣的體制反而是一種良藥。至少對於學習這件事而言！至少在進行各種教學活動或選擇時，單一性別的空間反而能夠發揮的部分更大！青少年注重外表，今年我在兼授表演藝術課程的時候，觀察、體認到男女生對於肢體表現，大部分男生喜歡受到矚目，而大部分的女生害怕任何注視──如果沒有異性在場，或許這些肢體遊戲能夠進行的更順暢，也更能回到學習本身。異質性學員的教學，本來就是很大的挑戰。但若過於要求學員的同質性，又會有拉大社會階層之嫌。以我的想法，或許學校或家長可以選擇在假期時，舉辦、帶領學生去單一性別的學習營隊，相信會讓學生體驗到不同的學習生活，能讓他們更能挖掘、善用自己的性別特質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《養》書的第八章〈紀律〉，作者大聲疾呼：「沒有人會替你管教你的小孩！」幸而在傳統的東方社會，管教的權威仍大部分掌握在父母的手中，這個章節給老師一針強心針，提供世代交替下的新新父母，在多元價值觀的衝擊下一盞明燈！日前風靡青少年的台劇《新兵日記》，特別受男生的歡迎！裡面「一個口令、一個動作」的生活，是很吸引人的！男孩需要強而有力的引導，需要深植於心的正向價值觀，這部分女性教師也可以做到──只要別婆婆媽媽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《浮》書中，探討男孩缺乏動機的各種因素。生活中大量的環境荷爾蒙，使「男生不像男生也不像女生，女生像男生也像女生」，這歷歷在目的事實令人啼笑皆非，卻又憂心忡忡！大部分男生的未來該如何？身為老師、家長，又該如何幫助他們？工業化之後，大部分的勞力被機械取代，男生即使有生理上的優勢，也「英雄無用武之地」！商業化、需要精細服務的社會，是比較適合女性生存的，近年來「女力」崛起，先進國家不乏大量優質的女性領導者，但我們也由書中看到美國男生取得大學畢業證書的比例，逐年下降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引起我關注的是，作者分析：在高級住宅區的白人小孩，會被送去鑑定過動而且服藥的人數比例，遠高於其他貧窮的種族的小孩！其他服藥過後的副作用，更令我憂心！而實際上，這樣的案例，或許就悄悄發生在台灣的都會區學校，在吃早餐的時候，就曾聽到家長要帶她國小的孩子去鑑定──那麼，過動是否真要服藥？而，真的有那麼多這樣的孩子嗎？這樣的孩子，真的沒有策略去教他們嗎？還是，「大人」都太便宜行事了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為什麼男生那麼需要強烈的動機？」這是我想要問的！我認為社會中的現實環境，如果除去有錢的父母的庇蔭，很多在學校或許學業表現不佳的男生，在面臨現實生活的壓力，或追求欲望的滿足之下，或許會開始「振作」，積極努力開創他的人生──但如果他在經濟獨立之前，什麼都有了，家人都幫他準備好了，他是否就沒有任何動力成長呢？這，與性別有關嗎？這是我要繼續追問及探索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期盼在這些「真相」赤裸裸地攤在大家面前之後，能真的對教學現場或教育政策的規劃執行者有所影響，「讓孩子成為他自己！」無論他是男是女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08:00Z</dcterms:created>
  <dc:creator>Test User</dc:creator>
  <dc:description/>
  <cp:keywords/>
  <dc:language>en-US</dc:language>
  <cp:lastModifiedBy>Test User</cp:lastModifiedBy>
  <dcterms:modified xsi:type="dcterms:W3CDTF">2010-09-21T05:01:00Z</dcterms:modified>
  <cp:revision>4</cp:revision>
  <dc:subject/>
  <dc:title/>
</cp:coreProperties>
</file>